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Filling missing dat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Here, you'll return to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irqualit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dataset from Chapter 2. It has been pre-loaded into the DataFram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irqualit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and it has missing values for you to practice filling in. Explor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irqualit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in the IPython Shell to checkout which columns have missing value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It's rare to have a (real-world) dataset without any missing values, and it's important to deal with them because certain calculations cannot handle missing values while some calculations will, by default, skip over any missing value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Also, understanding how much missing data you have, and thinking about where it comes from is crucial to making unbiased interpretations of data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br/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alculate the mean of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Ozone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</w:t>
      </w:r>
      <w:r>
        <w:rPr>
          <w:rFonts w:cs="Arial" w:ascii="Arial" w:hAnsi="Arial"/>
          <w:color w:val="3A3A3A"/>
          <w:spacing w:val="6"/>
          <w:sz w:val="23"/>
          <w:szCs w:val="23"/>
        </w:rPr>
        <w:t> using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mean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on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.Ozone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e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fillna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to replace all the missing values in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Ozone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</w:t>
      </w:r>
      <w:r>
        <w:rPr>
          <w:rFonts w:cs="Arial" w:ascii="Arial" w:hAnsi="Arial"/>
          <w:color w:val="3A3A3A"/>
          <w:spacing w:val="6"/>
          <w:sz w:val="23"/>
          <w:szCs w:val="23"/>
        </w:rPr>
        <w:t> with the mean,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oz_mean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rPr/>
      </w:pPr>
      <w:r>
        <w:rPr/>
        <w:t># Calculate the mean of the Ozone column: oz_mean</w:t>
      </w:r>
    </w:p>
    <w:p>
      <w:pPr>
        <w:pStyle w:val="Normal"/>
        <w:rPr/>
      </w:pPr>
      <w:r>
        <w:rPr/>
        <w:t>oz_mean = airquality.Ozone.mean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Replace all the missing values in the Ozone column with the mean</w:t>
      </w:r>
    </w:p>
    <w:p>
      <w:pPr>
        <w:pStyle w:val="Normal"/>
        <w:rPr/>
      </w:pPr>
      <w:r>
        <w:rPr/>
        <w:t>airquality['Ozone'] = airquality.Ozone.fillna(oz_me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info of airquality</w:t>
      </w:r>
    </w:p>
    <w:p>
      <w:pPr>
        <w:pStyle w:val="Normal"/>
        <w:spacing w:before="0" w:after="200"/>
        <w:rPr/>
      </w:pPr>
      <w:r>
        <w:rPr/>
        <w:t>print(airquality.info(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0:19:00Z</dcterms:created>
  <dc:creator>anon</dc:creator>
  <dc:description/>
  <cp:keywords/>
  <dc:language>en-US</dc:language>
  <cp:lastModifiedBy>anon</cp:lastModifiedBy>
  <dcterms:modified xsi:type="dcterms:W3CDTF">2018-03-11T00:29:00Z</dcterms:modified>
  <cp:revision>4</cp:revision>
  <dc:subject/>
  <dc:title/>
</cp:coreProperties>
</file>